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0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3.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підприєм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, організацій, що надаю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 важливі послуги населен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иторії Новороздільсько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 метою врегулювання </w:t>
      </w:r>
      <w:r>
        <w:rPr>
          <w:color w:val="000000"/>
          <w:sz w:val="28"/>
          <w:szCs w:val="28"/>
        </w:rPr>
        <w:t xml:space="preserve">правових, економічних та організаційних відносин, пов’язаних з передачею в оренду майна, яке перебуває в комунальній власності Новороздільської територіальної громади, відповідно до ст. 18 Закону України «Про оренду державного та комунального майна», </w:t>
      </w:r>
      <w:r>
        <w:rPr>
          <w:sz w:val="28"/>
          <w:szCs w:val="28"/>
          <w:lang w:eastAsia="ru-RU"/>
        </w:rPr>
        <w:t xml:space="preserve">ст. 25, 59 та п. 5 ст. 60 Закону України «Про місцеве самоврядування в Україні» та Порядку передачі в оренду державного та комунального майна, затвердженого постановою Кабінету Міністрів України від 03.06.2020 №483, IV сесія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 xml:space="preserve"> демократичного скликання Новорозділь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n13"/>
      <w:bookmarkStart w:id="1" w:name="n13"/>
      <w:bookmarkEnd w:id="1"/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И Р І Ш И Л А:</w:t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sz w:val="28"/>
          <w:szCs w:val="28"/>
        </w:rPr>
        <w:t>Затвердити додатковий перелік підприємств, установ, організацій, що надають соціально важливі послуги населенню на території Новороздільської міської ради , які мають право на продовження договорів оренди комунального майна без проведення аукціону, а са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ціонерне товариство “Державний ощадний банк України" (АТ "ОЩАДБАНК") та його відділення, що є банківською установою державної власності, що надає у касах банківських установ послугу із приймання і перерахування готівкових коштів за житлово-комунальні послуги при забезпеченні  можливості не сплачувати комісію за надання такої по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ціонерне товариство "УКРПОШТА" (АТ "УКРПОШТА"), що є підприємством, що надає універсальні послуги поштового зв’язку  у всіх населених пунктах на всій території Україн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Комунальні заклади, комунальні некомерційні підприємства у сфері охорони здоров’я, що надають медичні послуги населенню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Громадські організації інвалідів, що надають допомогу щодо захисту прав та інтересів осіб з інвалідністю 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Комунальні установи та громадські організації у сфері культури  та спорту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ru-RU"/>
        </w:rPr>
        <w:t>- Установи та організації, які надають  послуги правового захисту населення</w:t>
      </w:r>
      <w:r>
        <w:rPr>
          <w:sz w:val="28"/>
          <w:szCs w:val="28"/>
          <w:lang w:eastAsia="ru-RU"/>
        </w:rPr>
        <w:t>;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Комунальні підприємства Новороздільської міської ради, які надають житлово-комунальні послуги населенню;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</w:t>
      </w:r>
      <w:r>
        <w:rPr>
          <w:sz w:val="28"/>
          <w:szCs w:val="28"/>
        </w:rPr>
        <w:t>уб’єкти підприємницької діяльності, які визнані переможцями тендерів з організації харчування в навчальних закладах освіти, на приміщення харчоблоків та їдалень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lang w:eastAsia="ru-RU"/>
        </w:rPr>
        <w:t>Благодійні організації, що надають безоплатну допомогу особам, які опинилися у скрутних життєвих обставинах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ru-RU"/>
        </w:rPr>
        <w:t>- Громадські організації, які здійснюють захист прав і інтересів учасників бойових дій, у тому числі учасників АТО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комунального господарства, промисловості, підприємництва, інвестицій та охорони навколишнього природного середовища   (голова – Фартушок О. С.)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Ярина 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2:00Z</dcterms:created>
  <dc:creator>User</dc:creator>
  <dc:description/>
  <cp:keywords/>
  <dc:language>en-US</dc:language>
  <cp:lastModifiedBy>User</cp:lastModifiedBy>
  <dcterms:modified xsi:type="dcterms:W3CDTF">2021-03-31T08:03:00Z</dcterms:modified>
  <cp:revision>4</cp:revision>
  <dc:subject/>
  <dc:title/>
</cp:coreProperties>
</file>